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9.17), 03-06.770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ладикавказ    -    Пятигорск    рег.    №    15.26.01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9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9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о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ладикавказ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 16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кавказ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мрюка Ид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ксан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льчи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 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али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унимович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ятигор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-2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00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-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-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5</Characters>
  <CharactersWithSpaces>1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4:00Z</dcterms:created>
  <dc:creator/>
  <dc:description/>
  <dc:language>en-US</dc:language>
  <cp:lastModifiedBy/>
  <dcterms:modified xsi:type="dcterms:W3CDTF">2017-10-05T1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